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left" w:pos="-4111" w:leader="none"/>
        </w:tabs>
        <w:spacing w:lineRule="auto" w:line="240" w:before="0" w:after="0"/>
        <w:ind w:left="-284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b/>
          <w:b/>
          <w:bCs/>
          <w:sz w:val="20"/>
          <w:szCs w:val="20"/>
        </w:rPr>
      </w:pPr>
      <w:r>
        <w:rPr>
          <w:rFonts w:eastAsia="Times New Roman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0"/>
        <w:ind w:left="-28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Fee Payment for Research Ethic Consideration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spacing w:before="0" w:after="0"/>
        <w:ind w:left="-284" w:right="-3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>Date/Month/Year………………………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5"/>
        <w:gridCol w:w="3544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nvestigator information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 Study name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Investigator name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Affiliate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43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Address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5. Phon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-mail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6. Academic qualifications and positions (Asst. Prof,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ssoc. Prof., Prof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ield of expertise: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 Funder</w:t>
            </w:r>
          </w:p>
        </w:tc>
      </w:tr>
      <w:tr>
        <w:trPr>
          <w:trHeight w:val="419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 Proposed study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New study</w:t>
            </w:r>
          </w:p>
          <w:p>
            <w:pPr>
              <w:pStyle w:val="Normal"/>
              <w:spacing w:lineRule="auto" w:line="240" w:before="0" w:after="0"/>
              <w:ind w:left="1452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study PI is not affiliate with Research Institute for Health Sciences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5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1452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study funded by private sector.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Revision of study-related documents for ethically approved study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Submission of annual report and request for study continuation of ethically approved study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A total of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Issued name on a receipt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or Head of Office of Research Ethics</w:t>
            </w:r>
          </w:p>
        </w:tc>
      </w:tr>
      <w:tr>
        <w:trPr>
          <w:trHeight w:val="2486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ttention: Finance superviso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proposed study falls under the following criteria:</w:t>
            </w:r>
          </w:p>
          <w:p>
            <w:pPr>
              <w:pStyle w:val="Normal"/>
              <w:spacing w:lineRule="auto" w:line="240" w:before="0" w:after="0"/>
              <w:ind w:left="1310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w study whose PI is not affiliated with Research Institute for Health Sciences </w:t>
            </w:r>
          </w:p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w study funded by private sector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mendment submission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nnual report and request for study extension submission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ignature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sectPr>
      <w:type w:val="nextPage"/>
      <w:pgSz w:w="11906" w:h="16838"/>
      <w:pgMar w:left="1440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49:00Z</dcterms:created>
  <dc:creator>Rattana</dc:creator>
  <dc:description/>
  <cp:keywords/>
  <dc:language>en-US</dc:language>
  <cp:lastModifiedBy>Potchanart Emsiranant</cp:lastModifiedBy>
  <cp:lastPrinted>2015-10-19T14:21:00Z</cp:lastPrinted>
  <dcterms:modified xsi:type="dcterms:W3CDTF">2024-07-16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